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ынесен приговор по кражам</w:t>
      </w:r>
    </w:p>
    <w:p>
      <w:pPr>
        <w:pStyle w:val="Normal"/>
        <w:autoSpaceDE w:val="false"/>
        <w:spacing w:lineRule="auto" w:line="240" w:before="0" w:after="0"/>
        <w:ind w:left="1416"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Щелковским городским судом Московской области вынесен приговор в отношении гражданина З., признанного виновным в совершении преступлений, предусмотренных п. «в» ч. 2 ст. 158 УК РФ, то есть в тайном хищении чужого имущества, совершенного с причинением значительного ущерба гражданина.</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В ходе следствия по уголовному делу установлено, что гражданин З. 2803.2019 в период времени с 23.00 по 07.00 часов, находясь в лестничной плозадке этажа № 11 подъезда № 3дома № 12 по ул. Строителей п. Свердловский г.о. Лосино-Петровский Московской области, похитил из тамбура имущество гражданина С. на общую сумму 14 705 рублей 20 копеек, чем причинил значительный ущерб потерпевшему. Кроме того, 31.03.2019 гражданин З., находясь во дворе дома № 13 по ул. Заречная в п. Свердловский г.о. Лосино-Петровский Московской области, вскрыл капот припаркованного там же автомобиля и похитил из него аккумуляторную батарею, чем причинил потерпевшему значительный ущерб на общую сумму 5 496 рублей.</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и назначении наказания виновному суд учел данные о личности подсудимого, наличие смягчающих и отсутствие отягчающих наказание обстоятельств, и назначил гражданину З. наказание по совокупности преступлений в виде обязательных работ на срок 300 часов.</w:t>
      </w:r>
    </w:p>
    <w:p>
      <w:pPr>
        <w:pStyle w:val="Normal"/>
        <w:spacing w:lineRule="auto" w:line="240" w:before="0" w:after="200"/>
        <w:ind w:firstLine="708"/>
        <w:contextualSpacing/>
        <w:jc w:val="both"/>
        <w:rPr/>
      </w:pPr>
      <w:r>
        <w:rPr>
          <w:rFonts w:cs="Times New Roman" w:ascii="Times New Roman" w:hAnsi="Times New Roman"/>
          <w:sz w:val="28"/>
          <w:szCs w:val="28"/>
        </w:rPr>
        <w:t>За осужденным остаётся право обжалования приговора в апелляцион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Старший помощник </w:t>
      </w:r>
    </w:p>
    <w:p>
      <w:pPr>
        <w:pStyle w:val="Normal"/>
        <w:rPr>
          <w:rFonts w:ascii="Times New Roman" w:hAnsi="Times New Roman" w:cs="Times New Roman"/>
          <w:sz w:val="28"/>
          <w:szCs w:val="28"/>
        </w:rPr>
      </w:pPr>
      <w:r>
        <w:rPr>
          <w:rFonts w:cs="Times New Roman" w:ascii="Times New Roman" w:hAnsi="Times New Roman"/>
          <w:sz w:val="28"/>
          <w:szCs w:val="28"/>
        </w:rPr>
        <w:t>городского прокурора                                                                                  М.С. Назина</w:t>
      </w:r>
    </w:p>
    <w:p>
      <w:pPr>
        <w:pStyle w:val="Normal"/>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1T09:59:00Z</dcterms:created>
  <dc:creator>-</dc:creator>
  <dc:description/>
  <cp:keywords/>
  <dc:language>en-US</dc:language>
  <cp:lastModifiedBy>Flugzeug</cp:lastModifiedBy>
  <cp:lastPrinted>2019-05-10T09:38:00Z</cp:lastPrinted>
  <dcterms:modified xsi:type="dcterms:W3CDTF">2019-08-11T09:59:00Z</dcterms:modified>
  <cp:revision>2</cp:revision>
  <dc:subject/>
  <dc:title/>
</cp:coreProperties>
</file>